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airo American Colleg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lase de Español 2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ra. Shaffer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ebrero de 2008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yecto de Investigación: Composición , Power Point y presentación oral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nstrucciones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Escoge una ciudad de un país de habla hispana y planea un viaje para tu clase.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scribe los siguientes aspectos 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) Descripción física de la ciudad( continente, países vecinos, el clima , la geografía, arquitectura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b) Estadísticas de la ciudad( número de habitants, porcentaje de pobreza, porcentaje de alfabetismo, religion official, idiomas 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) Información cultural de la ciudad ( Museos , lugares de interés, fiestas tradicionales, pletos y bebidas típicas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) Un personaje famoso que haya nacido en esa ciudad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) Razones por las que recomiendas esta ciudad para hacer el viaje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echas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nvestigar en internet :  lunes 11 de febrero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</w:t>
      </w:r>
      <w:r>
        <w:rPr>
          <w:rFonts w:cs="Arial Black" w:ascii="Arial Black" w:hAnsi="Arial Black"/>
        </w:rPr>
        <w:t>Reporte escrito  :  lunes 18 de febrero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</w:t>
      </w:r>
      <w:r>
        <w:rPr>
          <w:rFonts w:cs="Arial Black" w:ascii="Arial Black" w:hAnsi="Arial Black"/>
        </w:rPr>
        <w:t>Presentación Oral: jueves 28 de febrero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11:00Z</dcterms:created>
  <dc:creator>CAC</dc:creator>
  <dc:description/>
  <cp:keywords/>
  <dc:language>en-US</dc:language>
  <cp:lastModifiedBy>CAC</cp:lastModifiedBy>
  <dcterms:modified xsi:type="dcterms:W3CDTF">2008-02-05T08:23:00Z</dcterms:modified>
  <cp:revision>1</cp:revision>
  <dc:subject/>
  <dc:title>Cairo American College</dc:title>
</cp:coreProperties>
</file>